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4170</wp:posOffset>
            </wp:positionV>
            <wp:extent cx="489585" cy="7232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b/>
          <w:bCs/>
          <w:sz w:val="28"/>
          <w:szCs w:val="28"/>
        </w:rPr>
        <w:t>МАЛИНСЬКА МІСЬКА РАДА ЖИТОМИРСЬКОЇ ОБЛАСТІ</w:t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м. Малин</w:t>
      </w:r>
    </w:p>
    <w:p>
      <w:pPr>
        <w:pStyle w:val="Heading5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Cs/>
          <w:sz w:val="28"/>
          <w:szCs w:val="28"/>
          <w:lang w:val="uk-UA"/>
        </w:rPr>
        <w:t xml:space="preserve">від 08.11.2024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561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затвердження нового складу постійно діючої комісії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итань поводження з безхазяйними відходами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території Малинської міської територіальної гром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житлово-комунальні послуги», «Про благоустрій населених пунктів», «Про управління відходами», Порядком виявлення та обліку безхазяйних відходів затвердженим постановою Кабінету Міністрів України від 03.08.1998 №1217, Порядком розроблення, погодження та  затвердження схем санітарного очищення населених пунктів, затвердженим наказом Міністерства регіонального розвитку, будівництва житлово-комунального господарства України від 23.03.2017 №57, зареєстрованого в Міністерстві юстиції України 14 квітня 2017р. за №505/30373 та на виконання листа Державної екологічної інспекції Поліського округу від 03.03.2021 № 14-21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Затвердити новий склад постійно діючої комісії з питань поводження з безхазяйними відходами на території Малинської міської територіальної громади (додається). 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Визначити таким, що втратив чинність, пункт 1 рішення виконавчого комітету від 21.04.2021 №136 «Про створення постійно діючої комісії з питань поводження з безхазяйними відходами на території Малинської міської територіальної громади».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Контроль за виконанням цього рішення покласти на заступника міського голови Павла ІВАНЕНКА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4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Віктор ГВОЗДЕЦЬКИЙ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08.11.2024   №  561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тійної діючої комісії з питань поводження з безхазяйними відходами на території Малин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ВАНЕНКО Павл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ВОЗДЕЦЬКИЙ Вікто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, заступник 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ХОДЬКО Васи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управління житлово -комунального господарства, секретар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ЄБОВ Вад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сектору превенції, Малинського відділення поліції Коростишівського ВП ГУНП Житомирської області (за згодою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КІВСЬКА Тетя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інспектор благоустрою комунального підприємства «Екоресурс» Малинської міської ради Житомирської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ргі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комунального підприємства «Малин» Малинської міської ради Житомирської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ИЙ Олександ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містобудування, земельних відносин, економіки та інвестицій, головний архітекто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</w:t>
      </w:r>
      <w:r>
        <w:rPr>
          <w:i/>
          <w:iCs/>
          <w:sz w:val="28"/>
          <w:szCs w:val="28"/>
          <w:lang w:val="uk-UA"/>
        </w:rPr>
        <w:t>Для участі в роботі комісії можуть залучатися інші спеціалісти виконавчого комітету, структурних підрозділів, комунальних підприємств міста, депутати міської ради/.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Ігор МАЛЕГУС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04:00Z</dcterms:created>
  <dc:creator>вадим</dc:creator>
  <dc:description/>
  <cp:keywords/>
  <dc:language>en-US</dc:language>
  <cp:lastModifiedBy>mrada</cp:lastModifiedBy>
  <cp:lastPrinted>2024-11-06T15:12:00Z</cp:lastPrinted>
  <dcterms:modified xsi:type="dcterms:W3CDTF">2024-11-08T07:45:00Z</dcterms:modified>
  <cp:revision>12</cp:revision>
  <dc:subject/>
  <dc:title/>
</cp:coreProperties>
</file>